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17</w:t>
      </w:r>
    </w:p>
    <w:p>
      <w:pPr>
        <w:pStyle w:val="Normal"/>
        <w:rPr>
          <w:sz w:val="28"/>
          <w:szCs w:val="28"/>
        </w:rPr>
      </w:pPr>
      <w:r>
        <w:rPr>
          <w:sz w:val="28"/>
          <w:szCs w:val="28"/>
        </w:rPr>
      </w:r>
    </w:p>
    <w:p>
      <w:pPr>
        <w:pStyle w:val="Normal"/>
        <w:rPr/>
      </w:pPr>
      <w:r>
        <w:rPr>
          <w:sz w:val="28"/>
          <w:szCs w:val="28"/>
        </w:rPr>
        <w:t>Once at a gas station, I was filling up my gas tank.  This was a while ago when you pumped the gas and then you paid.  I had pumped twenty dollars worth of gasoline into the car and I went to go ahead and pay.  I gave they guy behind the counter twenty dollars and proceeded to walk out of the little register area.  He didn’t realize exactly what was going on. He called me back and said, “Excuse me, you forgot your change.”  Then he held out a twenty dollar bill. I looked at him and the impulse was to say, “I don’t have any change,” but, instead, I took it.  I took something that didn’t belong to me.  I turned around and I smiled a little bit – a little “What?” kind of smile – and I put my hand out and he gave me twenty dollars and said, “Thank you.  Have a nice day.” I used to go to that gas station all the time so I’m very familiar with the people that worked at the gas station as far as, “Hi, how are you?  How are your kids?”.  It made me feel real bad but that’s something that I did.  I realize that, of course, I put my hand out without instantly thinking, “No.  I put twenty dollars of gas in.”  So, I got away with that. It made me feel like, “Wow.  This money doesn’t belong to me.  They just lost twenty dollars at this gas station.  I got twenty dollars worth of free ga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52:00Z</dcterms:created>
  <dc:creator>Subject Account</dc:creator>
  <dc:description/>
  <cp:keywords/>
  <dc:language>en-US</dc:language>
  <cp:lastModifiedBy>Subject Account</cp:lastModifiedBy>
  <dcterms:modified xsi:type="dcterms:W3CDTF">2005-07-13T01:52:00Z</dcterms:modified>
  <cp:revision>1</cp:revision>
  <dc:subject/>
  <dc:title>Memory 5217</dc:title>
</cp:coreProperties>
</file>